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ptem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</w:t>
        <w:tab/>
        <w:tab/>
        <w:tab/>
        <w:t>Calculator Excerci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</w:t>
        <w:tab/>
        <w:tab/>
        <w:tab/>
        <w:t>CW:  p. 71, 18 – 50 even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>HW: p. 76, 17 – 56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Quiz on Sections 2-1 and 2-2</w:t>
      </w:r>
    </w:p>
    <w:p>
      <w:pPr>
        <w:pStyle w:val="Normal"/>
        <w:rPr/>
      </w:pPr>
      <w:r>
        <w:rPr/>
        <w:tab/>
        <w:tab/>
        <w:tab/>
        <w:t>HW:  p. 81, 16  - 38 even, 42 – 48 even, 5 –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CW:  p. 86, 18 – 54 even</w:t>
      </w:r>
    </w:p>
    <w:p>
      <w:pPr>
        <w:pStyle w:val="Normal"/>
        <w:rPr/>
      </w:pPr>
      <w:r>
        <w:rPr/>
        <w:tab/>
        <w:tab/>
        <w:tab/>
        <w:t>HW:  SP 2-1 to 2-4 for review for Mid-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ab/>
        <w:tab/>
        <w:t>Mid-Chapt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ab/>
        <w:tab/>
        <w:t>CW:  p. 92, 14 – 30</w:t>
      </w:r>
    </w:p>
    <w:p>
      <w:pPr>
        <w:pStyle w:val="Normal"/>
        <w:rPr/>
      </w:pPr>
      <w:r>
        <w:rPr/>
        <w:tab/>
        <w:tab/>
        <w:tab/>
        <w:t>HW:  p. 99, 15 – 41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ab/>
        <w:tab/>
        <w:t>Quiz on Sections 2-5 and 2-6</w:t>
      </w:r>
    </w:p>
    <w:p>
      <w:pPr>
        <w:pStyle w:val="Normal"/>
        <w:rPr/>
      </w:pPr>
      <w:r>
        <w:rPr/>
        <w:tab/>
        <w:tab/>
        <w:tab/>
        <w:t>HW:  p. 107, 20 – 69 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</w:t>
        <w:tab/>
        <w:tab/>
        <w:tab/>
        <w:t>Chapter 2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ab/>
        <w:tab/>
        <w:t>Chapter 2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31:00Z</dcterms:created>
  <dc:creator>Susan.Watson</dc:creator>
  <dc:description/>
  <cp:keywords/>
  <dc:language>en-US</dc:language>
  <cp:lastModifiedBy>Susan.Watson</cp:lastModifiedBy>
  <cp:lastPrinted>2008-09-12T15:47:00Z</cp:lastPrinted>
  <dcterms:modified xsi:type="dcterms:W3CDTF">2008-09-12T19:47:00Z</dcterms:modified>
  <cp:revision>1</cp:revision>
  <dc:subject/>
  <dc:title>Algebra 1</dc:title>
</cp:coreProperties>
</file>